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>
          <w:trHeight w:val="5064" w:hRule="atLeast"/>
        </w:trPr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bookmarkStart w:id="0" w:name="topo"/>
            <w:bookmarkEnd w:id="0"/>
            <w:r>
              <w:rPr/>
              <w:drawing>
                <wp:inline distT="0" distB="0" distL="0" distR="0">
                  <wp:extent cx="6075680" cy="7334885"/>
                  <wp:effectExtent l="0" t="0" r="0" b="0"/>
                  <wp:docPr id="1" name="cat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t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5680" cy="733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6" w:hRule="atLeast"/>
        </w:trPr>
        <w:tc>
          <w:tcPr>
            <w:tcW w:w="8838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"/>
              <w:gridCol w:w="1204"/>
              <w:gridCol w:w="1999"/>
              <w:gridCol w:w="2088"/>
              <w:gridCol w:w="2176"/>
              <w:gridCol w:w="321"/>
              <w:gridCol w:w="279"/>
            </w:tblGrid>
            <w:tr>
              <w:trPr>
                <w:trHeight w:val="1116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F. Nº</w:t>
                  </w:r>
                </w:p>
                <w:p>
                  <w:pPr>
                    <w:pStyle w:val="NormalWeb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º ORDEM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ILLUS NO.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ÇA Nº</w:t>
                  </w:r>
                </w:p>
                <w:p>
                  <w:pPr>
                    <w:pStyle w:val="NormalWeb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SIMBOLO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ART NO.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OMENCLATUR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NOMICACION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SCRIPTION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975" cy="619760"/>
                        <wp:effectExtent l="0" t="0" r="0" b="0"/>
                        <wp:docPr id="2" name="ms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ms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3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619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975" cy="619760"/>
                        <wp:effectExtent l="0" t="0" r="0" b="0"/>
                        <wp:docPr id="3" name="mm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mm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4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619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1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021353-97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Buch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Casquill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Bushing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2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002523-96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Bloc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Bloque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Block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"/>
                      <w:szCs w:val="20"/>
                    </w:rPr>
                  </w:pPr>
                  <w:r>
                    <w:rPr>
                      <w:sz w:val="2"/>
                      <w:szCs w:val="20"/>
                    </w:rPr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523SM-39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loco (sob medida)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Bloque (tamaño echo de medida)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Block (over size)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3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002114-90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Parafuso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Tornill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Screw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7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7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4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022408-83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Tamp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Tap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Cover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5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20941-06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Mol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Muelle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Spring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6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02116-89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Rolete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Rollete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Roller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2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7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02195-28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Pino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ern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in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8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0937-48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nel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Anill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Ring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9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02267-37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Garfo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enedor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Fork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0936-00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ruel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andel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sher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68-55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ruel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andel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sher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12-27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nel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nill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ing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3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0939-37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inhão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iñion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inion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4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0935-59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Engrenagem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Engrenaje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ear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0948-28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Junt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Junt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Joint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6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0928-57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rcaç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rcaz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rcass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7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07-06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nel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nill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ing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74-39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etor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ector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ector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9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56-57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Esfer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Esfer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all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75-57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ruel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andel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sher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73-94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arr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arr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ar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0927-02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ixa de engrenagem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ja de engrenajes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ear case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3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488-52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Engrenagem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Engrenaje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ear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4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0942-50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nel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nill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ing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6438-04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nel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nill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ing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4959-06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Vedador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Vedador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eal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7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0957-00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uch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squill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ushing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8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485-00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Eixo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Eje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haft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9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00002110-09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Jogo de reparo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Juego de repar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ervice kit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0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563-38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uch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squill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ushing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1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66-66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rc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uerc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Nut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2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559-70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loco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loque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lock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3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80-96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on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on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ining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4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79-60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ui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ui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uide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5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17-23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arafuso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ornill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crew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6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77-72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l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 xml:space="preserve">Muelle 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pring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7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3041-50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Freio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Fren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rake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8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76-28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on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on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ining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9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53-05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rav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rab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ock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0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52-79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l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uelle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pring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1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419-63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ng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ng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Yoke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2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11-82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nel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nill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ing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3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82-85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on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on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ining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4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21-00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ebite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emache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ivet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5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80-60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ruel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andel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sher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6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86-63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uch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squill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ushing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7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88-52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li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le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ulley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8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10-38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nel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nill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ing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9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567-08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ubo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ub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ube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0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51-24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l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uelle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pring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1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50-80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Vedador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Vedador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eal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2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81-30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isco conjunto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isco conjunt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late kit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3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3063-02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li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le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ulley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4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18-78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arafuso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ornill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crew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5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414-30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rca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uerca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Nut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6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411-05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Eixo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Eje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haft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7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409-28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porte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oporte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pport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77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8</w:t>
                  </w:r>
                </w:p>
              </w:tc>
              <w:tc>
                <w:tcPr>
                  <w:tcW w:w="12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228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83-20</w:t>
                  </w:r>
                </w:p>
              </w:tc>
              <w:tc>
                <w:tcPr>
                  <w:tcW w:w="19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isco</w:t>
                  </w:r>
                </w:p>
              </w:tc>
              <w:tc>
                <w:tcPr>
                  <w:tcW w:w="20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isco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late</w:t>
                  </w:r>
                </w:p>
              </w:tc>
              <w:tc>
                <w:tcPr>
                  <w:tcW w:w="3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6"/>
        <w:gridCol w:w="1160"/>
      </w:tblGrid>
      <w:tr>
        <w:trPr>
          <w:trHeight w:val="324" w:hRule="atLeast"/>
        </w:trPr>
        <w:tc>
          <w:tcPr>
            <w:tcW w:w="7766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FFFFFF"/>
      <w:u w:val="single"/>
    </w:rPr>
  </w:style>
  <w:style w:type="character" w:styleId="VisitedInternetLink">
    <w:name w:val="FollowedHyperlink"/>
    <w:basedOn w:val="Fontepargpadro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thormac.com/images/cat-11.gif" TargetMode="External"/><Relationship Id="rId3" Type="http://schemas.openxmlformats.org/officeDocument/2006/relationships/image" Target="http://www.thormac.com/images/msa.gif" TargetMode="External"/><Relationship Id="rId4" Type="http://schemas.openxmlformats.org/officeDocument/2006/relationships/image" Target="http://www.thormac.com/images/mma.gi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5:37:00Z</dcterms:created>
  <dc:creator>gedk5893</dc:creator>
  <dc:description/>
  <dc:language>en-US</dc:language>
  <cp:lastModifiedBy>gedk5893</cp:lastModifiedBy>
  <dcterms:modified xsi:type="dcterms:W3CDTF">2007-11-29T10:09:00Z</dcterms:modified>
  <cp:revision>4</cp:revision>
  <dc:subject/>
  <dc:title>"BEM VINDO AO CATÁLOGO DE PEÇAS THORMAC"</dc:title>
</cp:coreProperties>
</file>