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>
          <w:trHeight w:val="3972" w:hRule="atLeast"/>
        </w:trPr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topo"/>
            <w:bookmarkEnd w:id="0"/>
            <w:r>
              <w:rPr/>
              <w:drawing>
                <wp:inline distT="0" distB="0" distL="0" distR="0">
                  <wp:extent cx="2847340" cy="3047365"/>
                  <wp:effectExtent l="0" t="0" r="0" b="0"/>
                  <wp:docPr id="1" name="cat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t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304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>
          <w:trHeight w:val="5928" w:hRule="atLeast"/>
        </w:trPr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316220" cy="5524500"/>
                  <wp:effectExtent l="0" t="0" r="0" b="0"/>
                  <wp:docPr id="2" name="cat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t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6220" cy="552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8" w:hRule="atLeast"/>
        </w:trPr>
        <w:tc>
          <w:tcPr>
            <w:tcW w:w="8838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6"/>
              <w:gridCol w:w="1089"/>
              <w:gridCol w:w="2126"/>
              <w:gridCol w:w="2033"/>
              <w:gridCol w:w="1937"/>
              <w:gridCol w:w="337"/>
              <w:gridCol w:w="303"/>
            </w:tblGrid>
            <w:tr>
              <w:trPr>
                <w:trHeight w:val="7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F. 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º ORDEM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LLUS NO.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ÇA 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IMBOLO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ART NO.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OMENCLATUR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NOMINACIO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3" name="ms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ms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4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4" name="mm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mm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5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1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289-8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cinz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gri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ash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315-7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cinz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gri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ash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290-08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marrom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maró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brown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316-0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marrom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maró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sole - brown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2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895-8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ateral direita - cinz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ateral derecha - gri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ght lateral - ash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46-78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Lateral direita - marrom 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ateral derecha - maró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ight lateral - brow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3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2896-29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Lateral esquerda - cinz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Lateral izquierda - gri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Left lateral - ash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2947-0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Lateral esquerda  - marrom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Lateral izquierda - maró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Left lateral - brown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4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57-75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 rápid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294-96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ipulad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ipulad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Knob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6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292-05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otã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ipulad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Knob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7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23-6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127v-60hz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127v-60hz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imer-127v-60hz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24-08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220v-60/50hz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220v-60/50hz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imer-220v-60/50hz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25-52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127v-60hz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127v-60hz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imer-127v-60hz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26-05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220v-60/50hz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 horário-220v-60/50hz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imer-220v-60/50hz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8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22-0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essostat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esostat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essostat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9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878-47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porte dos controles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oporte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pport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02-48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hicote superi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junto de cable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ire harness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00-59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hicote superi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junto de cable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ire harness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01-0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hicote inferi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junto de cable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Wire harness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-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2899-62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hicote inferi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Conjunto de cables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ire harness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873-06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spenser para alvejante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spenser para alvejante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spens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77-29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o terra superi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Cable a tierr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round wir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4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3201-2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Tampa fixa - branc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Tapa - blanc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over - whit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201-2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mpa fixa - bege amêndo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pa - beige almendr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over - almond beig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890-5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 dos componentes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t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to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541759-5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30-82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542340-09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26-06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543521-68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710022-6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2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710435-49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4290-6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 cônic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7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199-78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t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to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05-4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terrupt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witch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02-5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cionad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stil impuls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riv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01-09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tente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tente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mp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375-0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lmofad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lmohad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d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376-5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obradiç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isagr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ing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50394-0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o de entrad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ble de entrad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Inlet wir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386-0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rcaç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rcaz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rcass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381-9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arniçã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uarnició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Fitting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33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0382-3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uarniçã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uarnició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Fitting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34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0384-2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Escov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ep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ush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402-4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morteced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mortiguad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hock, absorb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6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100-52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obradiça esquerd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isagra izquierd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Hinge, left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096-93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obradiça direit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isagra derech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Hinge, right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37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2146-95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oxim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osten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d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38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198-6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uch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Casqu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ushing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39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215-6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Amortecedor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Amortiguador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hock, absorber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40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2200-6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uporte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oporte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upport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41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4363-06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4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4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42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3158-04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ampa móvel - branc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apa - blanc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Cover - whit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3159-4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ampa móvel - bege amêndo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pa - beige almendr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over - Almond beig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354-30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e redutor-127v-mallory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otor y redutor-127v-mallory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otor and reducer-127v-mallory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355-86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e redutor-220v-mallory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otor y redutor-220v-mallory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otor and reducer-220v-mallory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44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710434-02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5</w:t>
                  </w:r>
                </w:p>
              </w:tc>
              <w:tc>
                <w:tcPr>
                  <w:tcW w:w="108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55-57</w:t>
                  </w:r>
                </w:p>
              </w:tc>
              <w:tc>
                <w:tcPr>
                  <w:tcW w:w="21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</w:t>
                  </w:r>
                </w:p>
              </w:tc>
              <w:tc>
                <w:tcPr>
                  <w:tcW w:w="203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</w:t>
                  </w:r>
                </w:p>
              </w:tc>
              <w:tc>
                <w:tcPr>
                  <w:tcW w:w="19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</w:t>
                  </w:r>
                </w:p>
              </w:tc>
              <w:tc>
                <w:tcPr>
                  <w:tcW w:w="33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character" w:styleId="VisitedInternetLink">
    <w:name w:val="Followed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thormac.com/images/cat-1.jpg" TargetMode="External"/><Relationship Id="rId3" Type="http://schemas.openxmlformats.org/officeDocument/2006/relationships/image" Target="http://www.thormac.com/images/cat-2.jpg" TargetMode="External"/><Relationship Id="rId4" Type="http://schemas.openxmlformats.org/officeDocument/2006/relationships/image" Target="http://www.thormac.com/images/msa.gif" TargetMode="External"/><Relationship Id="rId5" Type="http://schemas.openxmlformats.org/officeDocument/2006/relationships/image" Target="http://www.thormac.com/images/mma.gi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31:00Z</dcterms:created>
  <dc:creator/>
  <dc:description/>
  <dc:language>en-US</dc:language>
  <cp:lastModifiedBy>gedk5893</cp:lastModifiedBy>
  <dcterms:modified xsi:type="dcterms:W3CDTF">2007-11-29T10:04:00Z</dcterms:modified>
  <cp:revision>5</cp:revision>
  <dc:subject/>
  <dc:title/>
</cp:coreProperties>
</file>