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>
          <w:trHeight w:val="4488" w:hRule="atLeast"/>
        </w:trPr>
        <w:tc>
          <w:tcPr>
            <w:tcW w:w="839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6315075" cy="8448675"/>
                  <wp:effectExtent l="0" t="0" r="0" b="0"/>
                  <wp:docPr id="1" name="cat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t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844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1183"/>
        <w:gridCol w:w="1970"/>
        <w:gridCol w:w="1967"/>
        <w:gridCol w:w="1918"/>
        <w:gridCol w:w="300"/>
        <w:gridCol w:w="300"/>
      </w:tblGrid>
      <w:tr>
        <w:trPr>
          <w:trHeight w:val="23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F. Nº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º ORDEM</w:t>
            </w:r>
          </w:p>
          <w:p>
            <w:pPr>
              <w:pStyle w:val="NormalWeb"/>
              <w:spacing w:lineRule="atLeast" w:line="12"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LUS NO.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ÇA Nº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MBOLO</w:t>
            </w:r>
          </w:p>
          <w:p>
            <w:pPr>
              <w:pStyle w:val="NormalWeb"/>
              <w:spacing w:lineRule="atLeast" w:line="12"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RT NO.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2"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MENCLATU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2"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NOMINACION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2" w:before="28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2"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0975" cy="619125"/>
                  <wp:effectExtent l="0" t="0" r="0" b="0"/>
                  <wp:docPr id="2" name="m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58" r="-19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lineRule="atLeast" w:line="12"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0975" cy="619125"/>
                  <wp:effectExtent l="0" t="0" r="0" b="0"/>
                  <wp:docPr id="3" name="m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58" r="-19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8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1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48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002316-3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oli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ole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ulley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021662-67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Haste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Ast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Rod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3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47-66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ç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z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rm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4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002121-9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arafus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Tornill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Screw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5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710313-5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arafus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Tornill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Screw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6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002325-2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Buch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Casquill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Bushing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7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002323-33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Buch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Casquill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Bushing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8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00021457-0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Mech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Mech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Pad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3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9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0021450-8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Mol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Muelle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Spring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0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0021411-8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Mancal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Mancal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Bearing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1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0021409-03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Carcaç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caz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cass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20-73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ech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ech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ad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02216-05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nel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nill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ing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877-88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orbolet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ripos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lapper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23-07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sert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njert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ock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33-4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tentor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tentor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Retainer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26-4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mpulsor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mpulsor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mpeller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43-88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rat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Plato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Disk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54-5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Impulsor de recirculaçã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Impulsor de recirculatión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Recirculation impeller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20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0021418-0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Gaxet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Calafate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Gasket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21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0021419-49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Gaxet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lafate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asket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10-38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caç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rcaz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Carcass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23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00021445-77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Clip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Clips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lip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4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3093-99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 - 1,55m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 - 1,55m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 - 1,55m/61.02"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3094-33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 - 2,00m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 - 2,00m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 - 2,00m/78.74"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3095-88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 - 3,00m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 - 3,00m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 - 3,00m/118.11"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"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3096-2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 - 5,00m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 - 5,00m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 - 5,00m/196.85"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02232-06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çad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brazad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cket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6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02344-59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7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991-08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çad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brazad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cket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8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2579-0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9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2172-85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0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07-06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omba d'água - dupl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_tradnl"/>
              </w:rPr>
              <w:t>Bomba del agua - doble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Water pump - double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1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1422-62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p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ap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at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3005-59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ector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ector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Connector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3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02337-57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çad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Abrazad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Bracket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4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3002-07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ira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Manguera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Hose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35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tLeast" w:line="12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0022206-30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uarnição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Guarnición</w:t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Fitting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1"/>
        <w:gridCol w:w="1138"/>
      </w:tblGrid>
      <w:tr>
        <w:trPr>
          <w:trHeight w:val="288" w:hRule="atLeast"/>
        </w:trPr>
        <w:tc>
          <w:tcPr>
            <w:tcW w:w="761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05:00Z</dcterms:created>
  <dc:creator/>
  <dc:description/>
  <dc:language>en-US</dc:language>
  <cp:lastModifiedBy>gedk5893</cp:lastModifiedBy>
  <dcterms:modified xsi:type="dcterms:W3CDTF">2007-11-29T10:07:00Z</dcterms:modified>
  <cp:revision>1</cp:revision>
  <dc:subject/>
  <dc:title/>
</cp:coreProperties>
</file>