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>
          <w:trHeight w:val="4404" w:hRule="atLeast"/>
        </w:trPr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bookmarkStart w:id="0" w:name="topo"/>
            <w:bookmarkEnd w:id="0"/>
            <w:r>
              <w:rPr/>
              <w:drawing>
                <wp:inline distT="0" distB="0" distL="0" distR="0">
                  <wp:extent cx="4646930" cy="6306185"/>
                  <wp:effectExtent l="0" t="0" r="0" b="0"/>
                  <wp:docPr id="1" name="cat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t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6930" cy="630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16" w:hRule="atLeast"/>
        </w:trPr>
        <w:tc>
          <w:tcPr>
            <w:tcW w:w="8838" w:type="dxa"/>
            <w:tcBorders/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6"/>
              <w:gridCol w:w="1080"/>
              <w:gridCol w:w="2011"/>
              <w:gridCol w:w="2021"/>
              <w:gridCol w:w="2108"/>
              <w:gridCol w:w="302"/>
              <w:gridCol w:w="303"/>
            </w:tblGrid>
            <w:tr>
              <w:trPr>
                <w:trHeight w:val="24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F.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º ORDEM</w:t>
                  </w:r>
                </w:p>
                <w:p>
                  <w:pPr>
                    <w:pStyle w:val="NormalWeb"/>
                    <w:spacing w:lineRule="atLeast" w:line="72"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LLUS NO.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PEÇA 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IMBOLO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ART NO.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OMENCLATUR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NOMINACION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2" name="ms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ms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3" name="mm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mm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4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1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164-39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2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863-64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ntrada de águ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Entrada del agu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ter, intak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3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168-09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çadeir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Abrazader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Inlet, wate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4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2852-07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Anel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Anillo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Ring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5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566-33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hapéu do agitador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ombrero del agitador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gitador, cap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6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54-20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xet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lafate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ske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7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860-20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arnição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Guarnición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Fitting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8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0400-88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Agitador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gitador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gitado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9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4280-25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esto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est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ske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579-02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355-39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arnição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Guarnición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Fitting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2127-69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rafuso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ornillo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crew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3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3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02359-09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Vedador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Vedador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eal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3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4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022642-00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anque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anque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b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7603-34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6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7218-59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xet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alafate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Gaske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7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7214-70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Almofad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lmohad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d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862-00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lip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lips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lip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3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9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2717-53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Funil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Embudo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unnel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0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991-08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çadeir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brazader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cke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2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859-02</w:t>
                  </w:r>
                </w:p>
              </w:tc>
              <w:tc>
                <w:tcPr>
                  <w:tcW w:w="201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</w:t>
                  </w:r>
                </w:p>
              </w:tc>
              <w:tc>
                <w:tcPr>
                  <w:tcW w:w="202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</w:t>
                  </w:r>
                </w:p>
              </w:tc>
              <w:tc>
                <w:tcPr>
                  <w:tcW w:w="210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7"/>
        <w:gridCol w:w="1061"/>
      </w:tblGrid>
      <w:tr>
        <w:trPr>
          <w:trHeight w:val="324" w:hRule="atLeast"/>
        </w:trPr>
        <w:tc>
          <w:tcPr>
            <w:tcW w:w="7777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FF"/>
      <w:u w:val="single"/>
    </w:rPr>
  </w:style>
  <w:style w:type="character" w:styleId="VisitedInternetLink">
    <w:name w:val="FollowedHyperlink"/>
    <w:basedOn w:val="Fontepargpadr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thormac.com/images/cat-6.jpg" TargetMode="External"/><Relationship Id="rId3" Type="http://schemas.openxmlformats.org/officeDocument/2006/relationships/image" Target="http://www.thormac.com/images/msa.gif" TargetMode="External"/><Relationship Id="rId4" Type="http://schemas.openxmlformats.org/officeDocument/2006/relationships/image" Target="http://www.thormac.com/images/mma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34:00Z</dcterms:created>
  <dc:creator/>
  <dc:description/>
  <dc:language>en-US</dc:language>
  <cp:lastModifiedBy>gedk5893</cp:lastModifiedBy>
  <dcterms:modified xsi:type="dcterms:W3CDTF">2007-11-29T10:10:00Z</dcterms:modified>
  <cp:revision>4</cp:revision>
  <dc:subject/>
  <dc:title/>
</cp:coreProperties>
</file>