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>
          <w:trHeight w:val="7092" w:hRule="atLeast"/>
        </w:trPr>
        <w:tc>
          <w:tcPr>
            <w:tcW w:w="883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bookmarkStart w:id="0" w:name="topo"/>
            <w:bookmarkEnd w:id="0"/>
            <w:r>
              <w:rPr/>
              <w:drawing>
                <wp:inline distT="0" distB="0" distL="0" distR="0">
                  <wp:extent cx="3763645" cy="5647690"/>
                  <wp:effectExtent l="0" t="0" r="0" b="0"/>
                  <wp:docPr id="1" name="cat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t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564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32" w:hRule="atLeast"/>
        </w:trPr>
        <w:tc>
          <w:tcPr>
            <w:tcW w:w="8838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6"/>
              <w:gridCol w:w="1080"/>
              <w:gridCol w:w="2046"/>
              <w:gridCol w:w="2047"/>
              <w:gridCol w:w="2047"/>
              <w:gridCol w:w="302"/>
              <w:gridCol w:w="303"/>
            </w:tblGrid>
            <w:tr>
              <w:trPr>
                <w:trHeight w:val="7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EF.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º ORDEM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ILLUS NO.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EÇA Nº</w:t>
                  </w:r>
                </w:p>
                <w:p>
                  <w:pPr>
                    <w:pStyle w:val="NormalWeb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SIMBOLO</w:t>
                  </w:r>
                </w:p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ART NO.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NOMENCLATU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NOMINACION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2" name="ms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ms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3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975" cy="619760"/>
                        <wp:effectExtent l="0" t="0" r="0" b="0"/>
                        <wp:docPr id="3" name="mm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m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link="rId4"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464-56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2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01-6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1,25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1,25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1,2 m/49.20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671-72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2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2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2,00 m/78.74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672-09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3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3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Hose - 3,00 m/118.11" 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673-6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5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5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5,00 m/196.85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3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83-0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4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18-36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ltro de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ltro de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lter, valve-Mallor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5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14-58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gulha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guja de la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eedle, valve-Mallor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6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 xml:space="preserve">00021916-47 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Mola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Muelle de la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Spring, valve-Mallor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7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17-9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ia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Guia de la válvula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Guide, valve-Mallor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8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188-98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uporte válv. simples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op. de la válv. simples - 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Single valve support-Mallor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9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1920-05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Bobina válv.-Mallory- 127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obina de la válv. - Mallory-127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oil, valve - Mallory-127v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21921-5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Bobina válv.-Mallory-220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Bobina de la válv.-Mallory-220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oil, valve - Mallory-220v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00710152-05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Parafus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Tornill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Screw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18-83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álvula simples - 127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álvula simples - 127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alve, single - 127v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0227-0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álvula simples - 220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álvula simples - 220v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Valve, single - 220v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30-82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rafus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ornill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crew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3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13-03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Jogo reparo válvula-Mallory-simples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nj. de repar.de la válv. simples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ingle water valve service kit -Mallo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4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22-02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orpo de válv. simples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s-ES_tradnl"/>
                    </w:rPr>
                    <w:t>Cuerpo de la válv.simp.-Mallory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Valve body, single - Mallory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15 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23-07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mortecedor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mortiguador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Shock, absorb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16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374-65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lip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lips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lip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7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732-0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binete - bege amêndo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binete - beige almend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Cabinet - almond beig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731-57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binete - branc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abinete - blanc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binet - whit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8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55-86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orc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Tuerc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u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9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465-09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é dianteir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Pata delante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Foot, fron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20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00002461-04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  <w:lang w:val="en-US"/>
                    </w:rPr>
                    <w:t>Bot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ase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4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232-06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çadei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brazade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cke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2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206-3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çã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ción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ttin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3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093-99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1,55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1,55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1,55m/61.02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094-33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2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2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2,00m/78.74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095-88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3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3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3,00m/118.11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3096-22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ira - 5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Manguera - 5,00m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Hose - 5,00m/196.85"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168-09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çadei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brazade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Bracke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5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91-4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çã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uarnición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tting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6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34-76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ivelador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Nivelador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Levell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7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37-0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é traseir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ata trase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Rear front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8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538-54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erno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Pin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9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454-82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Fio ter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able a tierr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Ground wire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0542340-09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1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02186-37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ru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Arandel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Wash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2158-8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urvador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urvador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Curve marker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 xml:space="preserve">33 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00021915-00</w:t>
                  </w:r>
                </w:p>
              </w:tc>
              <w:tc>
                <w:tcPr>
                  <w:tcW w:w="204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afragm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afragma</w:t>
                  </w:r>
                </w:p>
              </w:tc>
              <w:tc>
                <w:tcPr>
                  <w:tcW w:w="204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Diaphragm</w:t>
                  </w:r>
                </w:p>
              </w:tc>
              <w:tc>
                <w:tcPr>
                  <w:tcW w:w="30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30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tLeast" w:line="18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5"/>
                      <w:szCs w:val="15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7"/>
        <w:gridCol w:w="1061"/>
      </w:tblGrid>
      <w:tr>
        <w:trPr>
          <w:trHeight w:val="23" w:hRule="atLeast"/>
        </w:trPr>
        <w:tc>
          <w:tcPr>
            <w:tcW w:w="7777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12" w:before="280" w:after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Web"/>
              <w:snapToGrid w:val="false"/>
              <w:spacing w:lineRule="atLeast" w:line="12"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FFFFFF"/>
      <w:u w:val="single"/>
    </w:rPr>
  </w:style>
  <w:style w:type="character" w:styleId="VisitedInternetLink">
    <w:name w:val="FollowedHyperlink"/>
    <w:basedOn w:val="Fontepargpadro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thormac.com/images/cat-4.jpg" TargetMode="External"/><Relationship Id="rId3" Type="http://schemas.openxmlformats.org/officeDocument/2006/relationships/image" Target="http://www.thormac.com/images/msa.gif" TargetMode="External"/><Relationship Id="rId4" Type="http://schemas.openxmlformats.org/officeDocument/2006/relationships/image" Target="http://www.thormac.com/images/mma.gi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33:00Z</dcterms:created>
  <dc:creator/>
  <dc:description/>
  <dc:language>en-US</dc:language>
  <cp:lastModifiedBy>gedk5893</cp:lastModifiedBy>
  <dcterms:modified xsi:type="dcterms:W3CDTF">2007-11-29T10:10:00Z</dcterms:modified>
  <cp:revision>4</cp:revision>
  <dc:subject/>
  <dc:title/>
</cp:coreProperties>
</file>