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/>
        <w:t> </w:t>
      </w:r>
      <w:bookmarkStart w:id="0" w:name="topo"/>
      <w:bookmarkEnd w:id="0"/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9"/>
      </w:tblGrid>
      <w:tr>
        <w:trPr>
          <w:trHeight w:val="9840" w:hRule="atLeast"/>
        </w:trPr>
        <w:tc>
          <w:tcPr>
            <w:tcW w:w="8749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620385" cy="7752080"/>
                  <wp:effectExtent l="0" t="0" r="0" b="0"/>
                  <wp:docPr id="1" name="ca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0385" cy="775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8" w:hRule="atLeast"/>
        </w:trPr>
        <w:tc>
          <w:tcPr>
            <w:tcW w:w="8749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"/>
              <w:gridCol w:w="1188"/>
              <w:gridCol w:w="1985"/>
              <w:gridCol w:w="2073"/>
              <w:gridCol w:w="2074"/>
              <w:gridCol w:w="305"/>
              <w:gridCol w:w="299"/>
            </w:tblGrid>
            <w:tr>
              <w:trPr>
                <w:trHeight w:val="396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F.Nº</w:t>
                  </w:r>
                </w:p>
                <w:p>
                  <w:pPr>
                    <w:pStyle w:val="NormalWeb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º ORDEM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ILLUS NO.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ÇA Nº</w:t>
                  </w:r>
                </w:p>
                <w:p>
                  <w:pPr>
                    <w:pStyle w:val="NormalWeb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SIMBOLO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ART NO.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OMENCLATUR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ENOMINACION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ESCRIPTION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975" cy="619760"/>
                        <wp:effectExtent l="0" t="0" r="0" b="0"/>
                        <wp:docPr id="2" name="ms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ms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3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619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975" cy="619760"/>
                        <wp:effectExtent l="0" t="0" r="0" b="0"/>
                        <wp:docPr id="3" name="mm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mm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4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619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1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002111-56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Parafuso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Tornillo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Screw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2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03046-83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Mol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Muelle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Spring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3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20519-50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Magneto - 127v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Magneto - 127v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Magnet - 127v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  <w:lang w:val="en-US"/>
                    </w:rPr>
                  </w:pPr>
                  <w:r>
                    <w:rPr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20520-85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Magneto - 220v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Magneto -220v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Magnet - 220v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4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02220-73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Rebite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Remache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Rivet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2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5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002113-45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Parafuso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Tornillo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Screw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6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0521-20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uia e núcleo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Guia y nucleo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Guide and core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7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0347-07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tor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ctor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ctor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8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3043-40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lavanc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alanc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Lever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00A-90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lavanca - conjunto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njunto de la palanc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Lever kit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9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3044-94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lavanc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alanc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Lever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98A-50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lavanca - conjunto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njunto de la palanc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Lever kit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62-88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rc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uerc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Nut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84-48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ruel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andel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asher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69-08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ruel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andel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asher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8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8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3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82-59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ruel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andel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asher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4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3063-02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li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le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ulley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18-78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arafuso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ornillo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crew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6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563-38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uch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squillo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ushing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7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414-30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 xml:space="preserve">Porca 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uerc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Nut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411-05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Eixo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Eje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haft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9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409-28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porte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oporte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pport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0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353-97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uch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squillo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ushing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16-89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Rolete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Rollete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Roller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2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95-28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ino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erno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in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3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L00000119-60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pacitor - 216/259 F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pacitor - 216/259 F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pacitor - 216/259 F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L00000124-73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pacitor - 189/227 F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pacitor - 189/227 F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pacitor - 189/227 F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0521022-70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pacitor - 145/175 F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pacitor - 145/175 F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pacitor - 145/175 F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4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227-57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127v/60Hz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127v/60Hz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127v/60Hz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0210-60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220v/60Hz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220v/60Hz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220v/60Hz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216-77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compacto - 127v/60Hz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compacto - 127v/60Hz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compacto -127v/60Hz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217-03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compacto - 220v/60Hz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compacto - 220v/60Hz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compacto -220v/60Hz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492-02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127v/60Hz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127v/60Hz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127v/60Hz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493-65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220v/60Hz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220v/60Hz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220v/60Hz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0211-05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220v/50Hz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220v/50Hz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220v/50Hz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691-43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240v/50Hz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240v/50Hz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240v/50Hz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397-30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220v/50Hz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220v/50Hz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otor - 220v/50Hz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308-95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lia - 60Hz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lea - 60Hz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ulley - 60Hz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406-22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lia - 50Hz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lea - 50Hz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ulley - 60Hz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6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54-68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rrei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rre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elt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7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07-98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arafuso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ornillo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crew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8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3050-40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spensão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spensión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spension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208-20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sp. para o motor compacto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sp. para el motor compacto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spension for compact motor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9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710542-77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ruel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andel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asher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0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72-05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ruel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andel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asher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1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51-06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rc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uerc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Nut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2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3049-09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spensão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spensión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spension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210-08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sp. para o motor compacto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sp. para el motor compacto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spension for compact motor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3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832-42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latinado - motor Brasil -127v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latin. del motor Brazil- 127v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raker - Brazil motor - 127v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833-97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latinado - motor Brasil - 220v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latin. del motor Brazil- 220v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raker - Brazil motor - 220v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835-86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latinado - motor Brasil - 127/220v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latin. del motor Brazil- 127/220v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raker - Brazil motor - 127/220v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587-34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latinado - motor Weg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latinado - motor Weg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raker - Weg motor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244-94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latinado - motor Weg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latinado - motor Weg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raker - Weg motor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4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836-20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tor térm.- motor Brasil- 127v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c. del motor Brazil - 127v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Overload - Brazil motor - 127v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837-75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tor térm.- motor Brasil- 220v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c. del motor Brazil - 220v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Overload - Brazil motor - 220v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838-00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tor térm.- motor Brasil- 127v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c. del motor Brazil - 127v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Overload - Brazil motor - 127v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839-64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tor térm.- motor Brasil- 220v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c. del motor Brazil - 220v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Overload - Brazil motor - 220v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588-89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tor térm - motor Weg - 127v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c. del motor Weg - 127v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Overload - Weg motor - 127v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589-23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tor térm.- motor Weg - 220v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rotec. del motor Weg - 220v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Overload - Weg motor - 220v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5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L00000005-02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ucha - motor Brasil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squillo - motor Brazil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razil motor - Bushing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6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591-00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Rolamento traseiro - motor Weg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Ruléman traseiro - motor Weg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eg motor- Posterior bearing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7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LL00000319-38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Rolamento dianteiro- motor Weg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Ruléman delantero - motor Weg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eg motor- Front bearing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-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8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0983-47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uch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squillo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ushing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9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40-44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Vedador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Vedador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eal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0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36-86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Espaçador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eparador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pacer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1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4295-93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arafuso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ornillo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crew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2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33-42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lip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lips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lip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3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439-34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Vara de suspensão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Varilla de suspensión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spension rod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4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343-04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axet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lafate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asket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7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5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270-04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ase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ase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ase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6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38-75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uch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squillo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ushing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7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35-30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Vedador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Vedador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eal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8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702-95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Fio terra inferior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ble a tierr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round wire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9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73-68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ruel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andel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asher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0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4296-38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arafuso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ornillo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crew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1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50-53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rc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uerc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Nut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2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4907-48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Esfer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Esfer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all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3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06-43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arafuso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ornillo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crew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4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0542340-09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ruel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andel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asher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5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30-82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arafuso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ornillo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crew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6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307-40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hapa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hapa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late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57</w:t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221-02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ampa do motor Brasil - superior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apa del motor Brazil - superior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ver - Brazil motor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2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  <w:tc>
                <w:tcPr>
                  <w:tcW w:w="11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222-49</w:t>
                  </w:r>
                </w:p>
              </w:tc>
              <w:tc>
                <w:tcPr>
                  <w:tcW w:w="19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ampa do motor Brasil - inferior</w:t>
                  </w:r>
                </w:p>
              </w:tc>
              <w:tc>
                <w:tcPr>
                  <w:tcW w:w="20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apa del motor Brazil - inferior</w:t>
                  </w:r>
                </w:p>
              </w:tc>
              <w:tc>
                <w:tcPr>
                  <w:tcW w:w="207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ver - Brazil motor</w:t>
                  </w:r>
                </w:p>
              </w:tc>
              <w:tc>
                <w:tcPr>
                  <w:tcW w:w="30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2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1"/>
        <w:gridCol w:w="1237"/>
      </w:tblGrid>
      <w:tr>
        <w:trPr>
          <w:trHeight w:val="216" w:hRule="atLeast"/>
        </w:trPr>
        <w:tc>
          <w:tcPr>
            <w:tcW w:w="7601" w:type="dxa"/>
            <w:tcBorders/>
            <w:vAlign w:val="center"/>
          </w:tcPr>
          <w:p>
            <w:pPr>
              <w:pStyle w:val="NormalWeb"/>
              <w:snapToGrid w:val="false"/>
              <w:spacing w:lineRule="atLeast" w:line="216" w:before="280" w:after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Web"/>
              <w:snapToGrid w:val="false"/>
              <w:spacing w:lineRule="atLeast" w:line="216" w:before="2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FFFFFF"/>
      <w:u w:val="single"/>
    </w:rPr>
  </w:style>
  <w:style w:type="character" w:styleId="VisitedInternetLink">
    <w:name w:val="FollowedHyperlink"/>
    <w:basedOn w:val="Fontepargpadro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thormac.com/images/cat4.gif" TargetMode="External"/><Relationship Id="rId3" Type="http://schemas.openxmlformats.org/officeDocument/2006/relationships/image" Target="http://www.thormac.com/images/msa.gif" TargetMode="External"/><Relationship Id="rId4" Type="http://schemas.openxmlformats.org/officeDocument/2006/relationships/image" Target="http://www.thormac.com/images/mma.gi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5:36:00Z</dcterms:created>
  <dc:creator/>
  <dc:description/>
  <dc:language>en-US</dc:language>
  <cp:lastModifiedBy>gedk5893</cp:lastModifiedBy>
  <dcterms:modified xsi:type="dcterms:W3CDTF">2007-11-29T10:11:00Z</dcterms:modified>
  <cp:revision>4</cp:revision>
  <dc:subject/>
  <dc:title/>
</cp:coreProperties>
</file>