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"/>
        </w:rPr>
      </w:pPr>
      <w:r>
        <w:rPr>
          <w:lang w:val="es-ES"/>
        </w:rPr>
        <w:t>Aire  acondicionado SPLIT - R22</w:t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  <w:lang w:val="es-ES"/>
        </w:rPr>
        <w:t>Falta de GAS</w:t>
      </w:r>
      <w:r>
        <w:rPr>
          <w:b/>
          <w:bCs/>
          <w:color w:val="FF0000"/>
          <w:lang w:val="es-ES"/>
        </w:rPr>
        <w:t xml:space="preserve"> </w:t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  <w:t>Compresor arranca, funciona unos 2 minutos y para, volviendo a hacer lo mismo al cabo de 4 minutos. (Muy poco GAS)</w:t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  <w:t>Está congelada la válvula de servicio, de baja presión, debido a que por falta de gas, la expansión del gas se realiza antes de la válvula de expansión.</w:t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  <w:t>El compresor se haya funcionando constantemente, medir a su vez las temperaturas de entrada y salida de aire (salto térmico).</w:t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  <w:t>Medir el consumo en amperios del compresor, si disponemos de pinza amperimétrica, suele ser menor que el nominal.</w:t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Heading1"/>
        <w:rPr/>
      </w:pPr>
      <w:r>
        <w:rPr/>
        <w:t>Exceso de GAS</w:t>
      </w:r>
    </w:p>
    <w:p>
      <w:pPr>
        <w:pStyle w:val="Normal"/>
        <w:jc w:val="both"/>
        <w:rPr/>
      </w:pPr>
      <w:r>
        <w:rPr>
          <w:color w:val="000000"/>
          <w:lang w:val="es-ES"/>
        </w:rPr>
        <w:t xml:space="preserve">Al conectar la manguera a la válvula de servicio de baja presión, o purgar dicha válvula, </w:t>
      </w:r>
      <w:r>
        <w:rPr>
          <w:color w:val="000000"/>
          <w:u w:val="single"/>
          <w:lang w:val="es-ES"/>
        </w:rPr>
        <w:t>sale aceite a presión</w:t>
      </w:r>
      <w:r>
        <w:rPr>
          <w:color w:val="000000"/>
          <w:lang w:val="es-ES"/>
        </w:rPr>
        <w:t>, sobre todo con el equipo en funcionamiento.</w:t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  <w:t>La válvula de Servicio de baja presión en lugar de estar fría, se haya ligeramente templada.</w:t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  <w:t>El equipo no produce salto térmico, (termómetro midiendo en dos puntos a la vez, entrada de aire al evaporador y salida de aire del mismo) si nos hallamos cargando gas, el salto térmico empezará a reducirse, comenzando el equipo a enfriar menos, (aumenta la temperatura del aire expulsado).</w:t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jc w:val="both"/>
        <w:rPr>
          <w:color w:val="000000"/>
          <w:lang w:val="es-E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497205</wp:posOffset>
            </wp:positionV>
            <wp:extent cx="2971800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s-ES"/>
        </w:rPr>
        <w:t>Si disponemos de pinza amperimétrica, el compresor consume más que el nominal, llegando a pararse el compresor por sobrepresión (caso que estemos cargando gas).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487680</wp:posOffset>
                </wp:positionV>
                <wp:extent cx="20764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390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 xml:space="preserve">Baja presión: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tubería de GAS</w:t>
                            </w:r>
                            <w:r>
                              <w:rPr>
                                <w:lang w:val="es-ES"/>
                              </w:rPr>
                              <w:t xml:space="preserve"> (gruesa 3/8”) es la que posee la válvula de servicio.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K: tubería fría o muy fría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K Congelada: Falta Ga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K caliente: Sobra G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3.5pt;height:109.5pt;mso-wrap-distance-left:9.05pt;mso-wrap-distance-right:9.05pt;mso-wrap-distance-top:0pt;mso-wrap-distance-bottom:0pt;margin-top:38.4pt;mso-position-vertical-relative:text;margin-left:-18.7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 xml:space="preserve">Baja presión: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lang w:val="es-ES"/>
                        </w:rPr>
                        <w:t>tubería de GAS</w:t>
                      </w:r>
                      <w:r>
                        <w:rPr>
                          <w:lang w:val="es-ES"/>
                        </w:rPr>
                        <w:t xml:space="preserve"> (gruesa 3/8”) es la que posee la válvula de servicio.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K: tubería fría o muy fría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K Congelada: Falta Gas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K caliente: Sobra 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lang w:val="es-ES" w:eastAsia="en-US"/>
        </w:rPr>
      </w:pPr>
      <w:r>
        <w:rPr>
          <w:color w:val="000000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000125</wp:posOffset>
                </wp:positionV>
                <wp:extent cx="1485900" cy="685800"/>
                <wp:effectExtent l="5080" t="10160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8.75pt" to="260.95pt,132.7pt" stroked="t" o:allowincell="f" style="position:absolute">
                <v:stroke color="yellow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43125</wp:posOffset>
                </wp:positionV>
                <wp:extent cx="2286000" cy="685800"/>
                <wp:effectExtent l="3810" t="1460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8.75pt" to="332.95pt,222.7pt" stroked="t" o:allowincell="f" style="position:absolute;flip:y">
                <v:stroke color="yellow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1562100</wp:posOffset>
                </wp:positionV>
                <wp:extent cx="2190750" cy="1733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733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lta presión: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ubería de Líquido (</w:t>
                            </w:r>
                            <w:r>
                              <w:rPr/>
                              <w:t xml:space="preserve">fina </w:t>
                            </w:r>
                            <w:r>
                              <w:rPr>
                                <w:b/>
                                <w:bCs/>
                              </w:rPr>
                              <w:t>¼”)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K : Válvula  a temperatura ambiente o Caliente, lo ideal es que también este fría aunque menos que la otra  válvula.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K Congelada: Falta Gas.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K Alta Temp: Demasiado G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2.5pt;height:136.5pt;mso-wrap-distance-left:9.05pt;mso-wrap-distance-right:9.05pt;mso-wrap-distance-top:0pt;mso-wrap-distance-bottom:0pt;margin-top:123pt;mso-position-vertical-relative:text;margin-left:-18.7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Alta presión: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>Tubería de Líquido (</w:t>
                      </w:r>
                      <w:r>
                        <w:rPr/>
                        <w:t xml:space="preserve">fina </w:t>
                      </w:r>
                      <w:r>
                        <w:rPr>
                          <w:b/>
                          <w:bCs/>
                        </w:rPr>
                        <w:t>¼”)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K : Válvula  a temperatura ambiente o Caliente, lo ideal es que también este fría aunque menos que la otra  válvula.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K Congelada: Falta Gas.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K Alta Temp: Demasiado 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  <w:u w:val="single"/>
      <w:lang w:val="es-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5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2:56:00Z</dcterms:created>
  <dc:creator>Newtelco</dc:creator>
  <dc:description/>
  <dc:language>en-US</dc:language>
  <cp:lastModifiedBy>Newtelco</cp:lastModifiedBy>
  <dcterms:modified xsi:type="dcterms:W3CDTF">2005-08-04T12:19:00Z</dcterms:modified>
  <cp:revision>4</cp:revision>
  <dc:subject/>
  <dc:title>Aire  acondicionado</dc:title>
</cp:coreProperties>
</file>