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54pt;margin-top:-18pt;width:535.45pt;height:44.95pt;mso-wrap-style:none;v-text-anchor:middle" type="_x0000_t136">
            <v:path textpathok="t"/>
            <v:textpath on="t" fitshape="t" string="Aire Acondicionado Split - R22" style="font-family:&quot;Arial Black&quot;;font-size:3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s-E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45720</wp:posOffset>
            </wp:positionV>
            <wp:extent cx="2171700" cy="2400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s-ES"/>
        </w:rPr>
        <w:t>VALVULA DE BAJA PRESION</w:t>
      </w:r>
    </w:p>
    <w:p>
      <w:pPr>
        <w:pStyle w:val="Normal"/>
        <w:rPr>
          <w:b/>
          <w:b/>
          <w:bCs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242.95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"/>
        </w:rPr>
        <w:t xml:space="preserve">       </w:t>
      </w:r>
      <w:r>
        <w:rPr>
          <w:b/>
          <w:bCs/>
          <w:lang w:val="es-ES"/>
        </w:rPr>
        <w:t>DE MAYOR TAMAÑO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                         </w:t>
      </w:r>
      <w:r>
        <w:rPr>
          <w:b/>
          <w:bCs/>
          <w:lang w:val="es-ES"/>
        </w:rPr>
        <w:t>(GAS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VALVULA DE ALTA PRESION</w:t>
      </w:r>
    </w:p>
    <w:p>
      <w:pPr>
        <w:pStyle w:val="Normal"/>
        <w:rPr>
          <w:b/>
          <w:b/>
          <w:bCs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1143000" cy="6858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6pt" to="242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"/>
        </w:rPr>
        <w:t xml:space="preserve">       </w:t>
      </w:r>
      <w:r>
        <w:rPr>
          <w:b/>
          <w:bCs/>
          <w:lang w:val="es-ES"/>
        </w:rPr>
        <w:t>DE MENOR TAMAÑO</w:t>
      </w:r>
    </w:p>
    <w:p>
      <w:pPr>
        <w:pStyle w:val="Normal"/>
        <w:rPr>
          <w:b/>
          <w:b/>
          <w:bCs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2057400" cy="1485900"/>
                <wp:effectExtent l="6985" t="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251.95pt,118.75pt" stroked="t" o:allowincell="f" style="position:absolute;flip:y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s-ES"/>
        </w:rPr>
        <w:t xml:space="preserve">                    </w:t>
      </w:r>
      <w:r>
        <w:rPr>
          <w:b/>
          <w:bCs/>
          <w:lang w:val="es-ES"/>
        </w:rPr>
        <w:t>(LIQUIDO)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</wp:posOffset>
                </wp:positionV>
                <wp:extent cx="1485900" cy="800100"/>
                <wp:effectExtent l="5715" t="10160" r="571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pt" to="296.95pt,63.55pt" stroked="t" o:allowincell="f" style="position:absolute">
                <v:stroke color="yellow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lang w:val="es-ES"/>
        </w:rPr>
      </w:pPr>
      <w:r>
        <w:rPr>
          <w:lang w:val="es-ES"/>
        </w:rPr>
        <w:t xml:space="preserve">     </w:t>
      </w:r>
      <w:r>
        <w:rPr>
          <w:lang w:val="es-ES"/>
        </w:rPr>
        <w:t>Medidas de pres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647950" cy="1276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AL TOCAR LA VÁLVULA ESTÁ FRIA:  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PRESIÓN: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4,7 a 5,2 BAR con R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EMP EXPULSIÓN AIRE EN EVAPORADOR: 8º a 11º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QUIPO CON GAS ADECUAD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08.5pt;height:10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AL TOCAR LA VÁLVULA ESTÁ FRIA:   </w:t>
                      </w:r>
                      <w:r>
                        <w:rPr>
                          <w:b/>
                          <w:bCs/>
                          <w:lang w:val="es-ES"/>
                        </w:rPr>
                        <w:t>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PRESIÓN: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ES"/>
                        </w:rPr>
                        <w:t>4,7 a 5,2 BAR con R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TEMP EXPULSIÓN AIRE EN EVAPORADOR: 8º a 11º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QUIPO CON GAS ADECUAD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-9525</wp:posOffset>
                </wp:positionV>
                <wp:extent cx="2647950" cy="12763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2763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 xml:space="preserve">AL TOCAR LA VÁLVULA ESTÁ CALIENTE  o  a TEMP AMBIENTE: 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NO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PRESIÓN: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ES"/>
                              </w:rPr>
                              <w:t>6 B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sz w:val="22"/>
                                <w:lang w:val="es-ES"/>
                              </w:rPr>
                              <w:t>TEMP EVAPORACION: 13º a 15º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EQUIPO CON EXCESO DE  GAS, PURGARLO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08.5pt;height:100.5pt;mso-wrap-distance-left:9.05pt;mso-wrap-distance-right:9.05pt;mso-wrap-distance-top:0pt;mso-wrap-distance-bottom:0pt;margin-top:-0.7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 xml:space="preserve">AL TOCAR LA VÁLVULA ESTÁ CALIENTE  o  a TEMP AMBIENTE:  </w:t>
                      </w:r>
                      <w:r>
                        <w:rPr>
                          <w:b/>
                          <w:bCs/>
                          <w:lang w:val="es-ES"/>
                        </w:rPr>
                        <w:t>NOK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b/>
                          <w:bCs/>
                          <w:lang w:val="es-ES"/>
                        </w:rPr>
                        <w:t>PRESIÓN: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ES"/>
                        </w:rPr>
                        <w:t>6 B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es-ES"/>
                        </w:rPr>
                      </w:pPr>
                      <w:r>
                        <w:rPr>
                          <w:sz w:val="22"/>
                          <w:lang w:val="es-ES"/>
                        </w:rPr>
                        <w:t>TEMP EVAPORACION: 13º a 15º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EQUIPO CON EXCESO DE  GAS, PURGARLO</w:t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both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36"/>
          <w:lang w:val="es-ES"/>
        </w:rPr>
        <w:t xml:space="preserve">Lo ideal es que las dos válvulas estén frías, la gruesa de baja presión (Gas), </w:t>
      </w:r>
      <w:r>
        <w:rPr>
          <w:b/>
          <w:bCs/>
          <w:color w:val="FF0000"/>
          <w:sz w:val="36"/>
          <w:u w:val="single"/>
          <w:lang w:val="es-ES"/>
        </w:rPr>
        <w:t>muy fría</w:t>
      </w:r>
      <w:r>
        <w:rPr>
          <w:b/>
          <w:bCs/>
          <w:color w:val="FF0000"/>
          <w:sz w:val="36"/>
          <w:lang w:val="es-ES"/>
        </w:rPr>
        <w:t>,  por ejemplo 10º y la de alta presión, fría, por ejemplo  15º (algo mas caliente que la otra, pero por debajo de temperatura ambiente.</w:t>
      </w:r>
    </w:p>
    <w:p>
      <w:pPr>
        <w:pStyle w:val="Normal"/>
        <w:jc w:val="both"/>
        <w:rPr>
          <w:b/>
          <w:b/>
          <w:bCs/>
          <w:color w:val="FF0000"/>
          <w:sz w:val="36"/>
          <w:lang w:val="es-ES"/>
        </w:rPr>
      </w:pPr>
      <w:r>
        <w:rPr>
          <w:b/>
          <w:bCs/>
          <w:color w:val="FF0000"/>
          <w:sz w:val="36"/>
          <w:lang w:val="es-ES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lang w:val="es-ES"/>
        </w:rPr>
      </w:pPr>
      <w:r>
        <w:rPr>
          <w:b/>
          <w:bCs/>
          <w:color w:val="FF0000"/>
          <w:sz w:val="36"/>
          <w:lang w:val="es-ES"/>
        </w:rPr>
        <w:t>EXCESO DE GAS - SINTOMAS:</w:t>
      </w:r>
    </w:p>
    <w:p>
      <w:pPr>
        <w:pStyle w:val="Textoindependiente3"/>
        <w:spacing w:lineRule="auto" w:line="360"/>
        <w:rPr/>
      </w:pPr>
      <w:r>
        <w:rPr/>
        <w:t>Tanto en equipos funcionando como durante la carga de R-22 si excedemos la cantidad de gas a carga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LA ZONA DE LA VALVULA  DE BAJA PRESION – GAS, VÁLVULA DE SERVICIO ESTÁ A TEMPERATURA AMBIENTE O CALIEN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EL AGUJA DEL MANÓMETRO DE BAJA SI LO TENEMOS CONECTADO, OSCILA O TIEMBLA, PASANDO EN SEGUNDOS DE 5,8 BAR A 6 BAR POR EJEMPLO, VOLVIENDO A 5,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 xml:space="preserve">AL SACAR EL RACOR DE LA VÁLVULA DE SERVICIO O </w:t>
      </w:r>
      <w:r>
        <w:rPr>
          <w:b/>
          <w:bCs/>
          <w:u w:val="single"/>
          <w:lang w:val="es-ES"/>
        </w:rPr>
        <w:t>PURGAR, SALE ACEITE DEL COMPRESOR PUDIENDO VERSE ESTE TAMBIEN EN EL VISOR DEL MANÓMETRO</w:t>
      </w:r>
      <w:r>
        <w:rPr>
          <w:u w:val="single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LA TEMPERATURA DE EVAPORACIÓN AUMENTA (MAQUINA INTERIOR) AL MEDIR EN EL EQUIPO EN LA ZONA DE IMPULSIÓN DE AIRE DE 12º POR EJEMPLO PASA A 15,2º (SI NOS ESTAMOS PASANDO DE CAGA DE G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LA INTENSIDAD CONSUMIDA POR EL COMPRESOR SERÁ ALTA (DEPENDIENDO DEL TIPO DE COMPRESOR), A MAS GAS, MAYOR INTENSIDAD DE FUNCIONAMIENTO, MEDIDA CON PINZA AMPERIMETR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PUEDE LLEGAR A PARARSE EL COMPRESOR AL RATO DE ESTAR FUNCIONANDO POR EL PRESOSTATO DE ALTA PRESIÓN Y POR EXCESO DE TEMPERATURA (AUNQUE ESTO ULTIMO ES MAS RARO)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color w:val="00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AL IR SACANDO EL EXCESO DE GAS MEDIANTE  EL PURGANDO DEL EQUIP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POR LA VÁLVULA DE SERVICIO AL PURGAR, SALDRA UNA MEZCLA DE ACEITE Y GA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LA PRESION DEL EQUIPO MEDIDA EN EL MANÓMETRO DE BAJA IRA DISMINUYE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ES"/>
        </w:rPr>
        <w:t xml:space="preserve">LA TEMPERATURA DE EVAPORACIÓN A LA SALIDA DEL EQUIPO EN LA IMPULSIÓN DE AIRE, SE REDUCE, PASANDO DE  12º A 9º POR EJEMPLO, </w:t>
      </w:r>
      <w:r>
        <w:rPr>
          <w:u w:val="single"/>
          <w:lang w:val="es-ES"/>
        </w:rPr>
        <w:t>(MEJORA EL SALTO TERMICO</w:t>
      </w:r>
      <w:r>
        <w:rPr>
          <w:lang w:val="es-ES"/>
        </w:rPr>
        <w:t>), SEGÚN VAMOS PURGAN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LA INTENSIDAD CONSUMIDA POR EL COMPRESOR SE REDUCE, MEDIDA CON LA PINZA AMPERIMETR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es-ES"/>
        </w:rPr>
        <w:t xml:space="preserve">EN EL MOMENTO EN EL CUAL HAYAMOS PURGADO EL EXCESO DE GAS, </w:t>
      </w:r>
      <w:r>
        <w:rPr>
          <w:u w:val="single"/>
          <w:lang w:val="es-ES"/>
        </w:rPr>
        <w:t>AL SEGUIR PURGANDO EL GAS SALE FRIO</w:t>
      </w:r>
      <w:r>
        <w:rPr>
          <w:lang w:val="es-ES"/>
        </w:rPr>
        <w:t>, NO (VAPOR RECALENTADO + ACEITE), POR LO QUE DEBEMOS PARAR Y COMPROBAR PRESION Y TEMPERATURA DE SALIDA DEL EVAPORADOR.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946400" cy="38862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1714500" cy="2286000"/>
                <wp:effectExtent l="0" t="635" r="889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296.95pt,182.35pt" stroked="t" o:allowincell="f" style="position:absolute;flip:xy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914400" cy="2217420"/>
                <wp:effectExtent l="12065" t="635" r="635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1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2pt" to="98.95pt,184.75pt" stroked="t" o:allowincell="f" style="position:absolute;flip:y">
                <v:stroke color="yellow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7620</wp:posOffset>
                </wp:positionV>
                <wp:extent cx="1714500" cy="1257300"/>
                <wp:effectExtent l="0" t="635" r="698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pt" to="296.95pt,99.55pt" stroked="t" o:allowincell="f" style="position:absolute;flip:xy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1943100" cy="685800"/>
                <wp:effectExtent l="0" t="10795" r="381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296.95pt,58.15pt" stroked="t" o:allowincell="f" style="position:absolute;flip:xy">
                <v:stroke color="yellow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28575</wp:posOffset>
                </wp:positionV>
                <wp:extent cx="2533650" cy="14973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49733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IELO EN LAS VÁLVULAS O SOLO EN LA DE BAJA PRESIÓN, PRIMER SÍNTOMA DE  FALTA DE G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La expansión del gas se produce muy lejos  de la entrada de gas de la unidad condensado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99.5pt;height:117.9pt;mso-wrap-distance-left:9.05pt;mso-wrap-distance-right:9.05pt;mso-wrap-distance-top:0pt;mso-wrap-distance-bottom:0pt;margin-top:2.25pt;mso-position-vertical-relative:text;margin-left:251.25pt;mso-position-horizontal-relative:text">
                <v:textbox>
                  <w:txbxContent>
                    <w:p>
                      <w:pPr>
                        <w:pStyle w:val="Textoindependiente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IELO EN LAS VÁLVULAS O SOLO EN LA DE BAJA PRESIÓN, PRIMER SÍNTOMA DE  FALTA DE G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La expansión del gas se produce muy lejos  de la entrada de gas de la unidad condensado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9690</wp:posOffset>
                </wp:positionV>
                <wp:extent cx="2533650" cy="8191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191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AL PURGAR SALE ACEITE JUNTO CON EL GAS</w:t>
                            </w:r>
                          </w:p>
                          <w:p>
                            <w:pPr>
                              <w:pStyle w:val="Heading3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EMASIADO G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99.5pt;height:64.5pt;mso-wrap-distance-left:9.05pt;mso-wrap-distance-right:9.05pt;mso-wrap-distance-top:0pt;mso-wrap-distance-bottom:0pt;margin-top:4.7pt;mso-position-vertical-relative:text;margin-left:-0.75pt;mso-position-horizontal-relative:text">
                <v:textbox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AL PURGAR SALE ACEITE JUNTO CON EL GAS</w:t>
                      </w:r>
                    </w:p>
                    <w:p>
                      <w:pPr>
                        <w:pStyle w:val="Heading3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EMASIADO 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lang w:val="es-ES"/>
        </w:rPr>
      </w:pPr>
      <w:r>
        <w:rPr>
          <w:b/>
          <w:bCs/>
          <w:color w:val="FF0000"/>
          <w:sz w:val="32"/>
          <w:lang w:val="es-ES"/>
        </w:rPr>
        <w:t>La  falta de gas la podemos detectar de varias maneras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Midiendo la intensidad consumida por el compresor si es menor de la nominal, falta gas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Midiendo la presión de baja (Manómetro Azul) en funcionamiento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Comprobando la temperatura  en la válvula de entrada de gas (gruesa), debe estar algo fría, pero nunca congelada.</w:t>
      </w:r>
    </w:p>
    <w:p>
      <w:pPr>
        <w:pStyle w:val="Normal"/>
        <w:numPr>
          <w:ilvl w:val="0"/>
          <w:numId w:val="2"/>
        </w:numPr>
        <w:rPr>
          <w:sz w:val="28"/>
          <w:lang w:val="es-ES"/>
        </w:rPr>
      </w:pPr>
      <w:r>
        <w:rPr>
          <w:sz w:val="28"/>
          <w:lang w:val="es-ES"/>
        </w:rPr>
        <w:t>El compresor puede pararse por el presostato de baja presión, aunque hay equipos básicos que no lo llevan.</w:t>
      </w:r>
    </w:p>
    <w:p>
      <w:pPr>
        <w:pStyle w:val="Normal"/>
        <w:ind w:left="360" w:hanging="0"/>
        <w:rPr>
          <w:sz w:val="28"/>
          <w:lang w:val="es-ES"/>
        </w:rPr>
      </w:pPr>
      <w:r>
        <w:rPr>
          <w:sz w:val="28"/>
          <w:lang w:val="es-ES"/>
        </w:rPr>
        <w:t>Ojo ante un problema de baja presión, muy probablemente tenemos una fuga pequeña en un abocardado, revisar (apretar) todas las roscas, ya que puede haber quedado una floja, con agua y jabón si es muy pequeña será difícil localizarla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Documento realizado por:</w:t>
      </w:r>
    </w:p>
    <w:p>
      <w:pPr>
        <w:pStyle w:val="Normal"/>
        <w:jc w:val="both"/>
        <w:rPr/>
      </w:pPr>
      <w:r>
        <w:rPr>
          <w:lang w:val="es-ES_tradnl"/>
        </w:rPr>
        <w:t xml:space="preserve">Carlos López Beltrán.               </w:t>
      </w:r>
      <w:hyperlink r:id="rId4">
        <w:r>
          <w:rPr>
            <w:rStyle w:val="InternetLink"/>
          </w:rPr>
          <w:t>http://repara-tu-mismo.webcindario.com</w:t>
        </w:r>
      </w:hyperlink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lang w:val="es-E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32"/>
      <w:u w:val="single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repara-tu-mismo.webcindario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22:56:00Z</dcterms:created>
  <dc:creator>Newtelco</dc:creator>
  <dc:description/>
  <dc:language>en-US</dc:language>
  <cp:lastModifiedBy>Newtelco</cp:lastModifiedBy>
  <dcterms:modified xsi:type="dcterms:W3CDTF">2005-10-27T22:11:00Z</dcterms:modified>
  <cp:revision>14</cp:revision>
  <dc:subject/>
  <dc:title/>
</cp:coreProperties>
</file>