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-54pt;margin-top:-27pt;width:545.2pt;height:56.95pt;mso-wrap-style:none;v-text-anchor:middle" type="_x0000_t136">
            <v:path textpathok="t"/>
            <v:textpath on="t" fitshape="t" string="FICHA:  Aire Acondicionado SPLIT&#10;¿Como podemos reducir los ruidos y vibraciones &#10;de la carcasa de la máquina exterior?." style="font-family:&quot;Arial Black&quot;;font-size:20pt"/>
            <v:fill o:detectmouseclick="t" type="solid" color2="#ff33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spués de unos años funcionando, casi todas las unidades condensadoras (máquina exterior) de un equipo SPLIT generan en mayor o menor medida ruidos y vibraciones producidos por las carcasas, ya sean metálicas o de plástico, estás carcasas debido las vibraciones del compresor y el ventilador, poco a poco se le van aflojado algunos tornillos, aumentando paulatinamente el ruido desde su instalación  pudiendo llegar a ser molesto, “sobre todo para los vecinos”. El ruido del compresor no podemos eliminarlo pero si podemos minimizar otros ruid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a solución  fácil, efectiva y económica es colocar unos cordones de Silicona en las juntas de las carcasas, para evitar  que se oscilen, ya sea en las frontales como en la parte inferior y los laterales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2628900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262890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342900" cy="5715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71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2095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50.95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ntes de aplicar la silicona, deberemos limpiarle el polvo y la suciedad acumulada en las carcasas, para que la silicona pegue adecuadamente, aprovecharemos que retiramos la rejilla para limpiar con agua y detergente el interior de la máquina  y las carcasas que procederemos a fijar con silicona.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99695</wp:posOffset>
            </wp:positionV>
            <wp:extent cx="2400300" cy="2171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a vez montada la rejilla, en este caso era esta la que producía el 50% del ruido que generaba el equipo por vibraciones, por lo que procedí a aplicarle a la misma unos “puntos” de silicona para que la fijen y eviten vibraciones entre carcasa y rejilla, No debemos aplicar mucha cantidad, para que el próximo año al retirar la regilla para limpiar, esta sea fácil de desmont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2628900" cy="2514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628900" cy="2514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todo esto, ya doy por hecho que nuestra instalación dispone de Silentblocks adecuados, que amortigüen las vibraciones de la máquina, hacia las ménsulas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37795</wp:posOffset>
            </wp:positionV>
            <wp:extent cx="2971800" cy="2095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10477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lent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82.5pt;height:19.5pt;mso-wrap-distance-left:9.05pt;mso-wrap-distance-right:9.05pt;mso-wrap-distance-top:0pt;mso-wrap-distance-bottom:0pt;margin-top:-0.7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lent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2540" t="9525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5pt" to="125.95pt,22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utor: Carlos López  (Mallorca – España)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8"/>
          <w:szCs w:val="20"/>
        </w:rPr>
      </w:pPr>
      <w:r>
        <w:rPr>
          <w:sz w:val="28"/>
          <w:szCs w:val="20"/>
        </w:rPr>
        <w:t xml:space="preserve">Documento descargado gratuitamente de la página web </w:t>
      </w:r>
    </w:p>
    <w:p>
      <w:pPr>
        <w:pStyle w:val="Normal"/>
        <w:jc w:val="both"/>
        <w:rPr/>
      </w:pPr>
      <w:hyperlink r:id="rId8" w:tgtFrame="_parent">
        <w:r>
          <w:rPr>
            <w:rStyle w:val="InternetLink"/>
            <w:sz w:val="28"/>
            <w:szCs w:val="20"/>
          </w:rPr>
          <w:t>http://repara-tu-mismo.webcindario.com</w:t>
        </w:r>
      </w:hyperlink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queda prohibida por el autor su publicación con ánimo de lucro, el documento se ha creado para que circule libremente en Internet.</w: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repara-tu-mismo.webcindario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3:36:00Z</dcterms:created>
  <dc:creator>Administrator</dc:creator>
  <dc:description/>
  <dc:language>en-US</dc:language>
  <cp:lastModifiedBy>Administrator</cp:lastModifiedBy>
  <dcterms:modified xsi:type="dcterms:W3CDTF">2006-07-15T23:51:00Z</dcterms:modified>
  <cp:revision>9</cp:revision>
  <dc:subject/>
  <dc:title>ficha:  Split</dc:title>
</cp:coreProperties>
</file>