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CTRODOMESTICOS QUE DAN CALAMBR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Un problema habitual en los hogares SIN toma de tierra, es que determinados electrodomésticos dan calambre, principalmente lavadoras, lavavajillas, encimeras de gas con encendido eléctrico y usualmente neveras, esto es debido a que dichos electrodomésticos, poseen un filtro de red, que elimina los picos de voltaje derivándolos a masa, (al chasis del electrodoméstico), con lo que si el electrodoméstico no está debidamente conectado a una toma de tierra, esta diferencia de potencial queda latente en el chasis del electrodoméstico, si  tocamos este estando descalzos, con zapatos mojados o tocamos el grifo del agua y el electrodoméstico por ejemplo, somos nosotros los que hacemos la función del cable de tierra, derivando a masa, esta corriente a través de nuestro cuerpo.</w:t>
      </w:r>
    </w:p>
    <w:p>
      <w:pPr>
        <w:pStyle w:val="Normal"/>
        <w:rPr/>
      </w:pPr>
      <w:r>
        <w:rPr>
          <w:b/>
          <w:bCs/>
        </w:rPr>
        <w:t>Este filtro se monta en los electrodomésticos europeos desde 1995</w:t>
      </w:r>
      <w:r>
        <w:rPr/>
        <w:t>, en el resto de países desconozco desde cuando, el condensador antiparasitario desvía los picos de corriente al chasi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ara evitar estas desagradables sacudidas, que  suelen rondar entre los 20 y los 58 Vac, podemos desconectar, 2 de los cables del filtro AC.</w:t>
      </w:r>
    </w:p>
    <w:p>
      <w:pPr>
        <w:pStyle w:val="Normal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0</wp:posOffset>
            </wp:positionH>
            <wp:positionV relativeFrom="paragraph">
              <wp:posOffset>87630</wp:posOffset>
            </wp:positionV>
            <wp:extent cx="3657600" cy="240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0"/>
          <w:lang w:val="es-ES" w:eastAsia="en-US"/>
        </w:rPr>
      </w:pPr>
      <w:r>
        <w:rPr>
          <w:color w:val="000000"/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57785</wp:posOffset>
                </wp:positionV>
                <wp:extent cx="2857500" cy="342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lang w:val="es-ES"/>
                              </w:rPr>
                              <w:t>http://repara-tu-mismo.webcindario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6.95pt;mso-wrap-distance-left:9.05pt;mso-wrap-distance-right:9.05pt;mso-wrap-distance-top:0pt;mso-wrap-distance-bottom:0pt;margin-top:4.5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s-ES"/>
                        </w:rPr>
                      </w:pPr>
                      <w:r>
                        <w:rPr>
                          <w:color w:val="FF0000"/>
                          <w:lang w:val="es-ES"/>
                        </w:rPr>
                        <w:t>http://repara-tu-mismo.webcindario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800100" cy="228600"/>
                <wp:effectExtent l="3175" t="1587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95pt" to="188.95pt,24.9pt" stroked="t" o:allowincell="f" style="position:absolute;flip:y">
                <v:stroke color="lim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ste filtro tal como se ve en la foto, es  de unos 3 cm de largo por 1,5 cm de diámetro y de él salen 3 cables, 2 suelen ser del mismo color  (Los conectados a 220 V usualmente negros) y el tercero puede ser transparente o de color amarillo, (el conectado al chasis) por el que se deriva la corriente a masa. Este componente se diferencia del condensador, al ser mucho más pequeño y tener 3 cables en lugar de los dos del condensado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iguiendo el cable de entrada de Red 220V,  con toda seguridad llegaremos a él, para eliminar su funcionamiento, es suficiente con desconectar del chasis, el cable transparente o cortarlo si no es posible desconectarlo, encintando el extremo desconectado para evitar nuevos contactos, es aconsejable desconectar también uno de los cables negros de 220V y encintarlo, para evitar que tengan que trabajar los condensadores del filtro inútilmente ya que no tienen como derivar los picos de voltaje y consumen corriente aunque de forma insignificant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00</wp:posOffset>
            </wp:positionH>
            <wp:positionV relativeFrom="paragraph">
              <wp:posOffset>457200</wp:posOffset>
            </wp:positionV>
            <wp:extent cx="2400300" cy="2057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Mediante esta operación reduciremos drásticamente el voltaje en el chasis del electrodoméstico, </w:t>
      </w:r>
      <w:r>
        <w:rPr>
          <w:color w:val="000000"/>
          <w:u w:val="single"/>
        </w:rPr>
        <w:t>de 58 Vac a unos 2 a 3 Vac</w:t>
      </w:r>
      <w:r>
        <w:rPr>
          <w:color w:val="000000"/>
        </w:rPr>
        <w:t>, por lo tanto inapreciables por la piel human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0"/>
          <w:lang w:val="es-ES" w:eastAsia="en-US"/>
        </w:rPr>
      </w:pPr>
      <w:r>
        <w:rPr>
          <w:color w:val="000000"/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37160</wp:posOffset>
                </wp:positionV>
                <wp:extent cx="2857500" cy="3422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lang w:val="es-ES"/>
                              </w:rPr>
                              <w:t>http://repara-tu-mismo.webcindario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6.95pt;mso-wrap-distance-left:9.05pt;mso-wrap-distance-right:9.05pt;mso-wrap-distance-top:0pt;mso-wrap-distance-bottom:0pt;margin-top:10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s-ES"/>
                        </w:rPr>
                      </w:pPr>
                      <w:r>
                        <w:rPr>
                          <w:color w:val="FF0000"/>
                          <w:lang w:val="es-ES"/>
                        </w:rPr>
                        <w:t>http://repara-tu-mismo.webcindario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AIRE ACONDICIONADO – MAQUINA EXTERIOR DA CALAMBRE.</w:t>
      </w:r>
    </w:p>
    <w:p>
      <w:pPr>
        <w:pStyle w:val="Normal"/>
        <w:jc w:val="both"/>
        <w:rPr/>
      </w:pPr>
      <w:r>
        <w:rPr>
          <w:color w:val="000000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1285875</wp:posOffset>
            </wp:positionV>
            <wp:extent cx="3771900" cy="2514600"/>
            <wp:effectExtent l="0" t="0" r="0" b="0"/>
            <wp:wrapTight wrapText="bothSides">
              <wp:wrapPolygon edited="0">
                <wp:start x="-33" y="0"/>
                <wp:lineTo x="-33" y="21477"/>
                <wp:lineTo x="21600" y="21477"/>
                <wp:lineTo x="21600" y="0"/>
                <wp:lineTo x="-33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2657475</wp:posOffset>
                </wp:positionV>
                <wp:extent cx="228600" cy="685800"/>
                <wp:effectExtent l="12065" t="635" r="1206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9.25pt" to="287.95pt,263.2pt" stroked="t" o:allowincell="f" style="position:absolute;flip:y">
                <v:stroke color="lim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Otro problema similar al de los electrodomésticos, es el de los equipos de aire acondicionado que da calambre la unidad condensadora, con respecto a una barandilla por ejemplo, aunque no suele ser en muchas ocasiones detectado por los propietarios, debido a la altura a la que se instalan los equipos, solo nos damos cuenta con los instalados a baja altura, un método sencillo para solucionar el problema, es  sacar un cable de toma de tierra de un tornillo de la máquina exterior del aire acondicionado y llevarlo a la barandilla, taladrando esta y colocándole un tornillo con un terminal fáston en el cable, de esta manera unimos eléctricamente barandilla y unidad condensadora, al estar la barandilla por lo general fijada a la pared con cemento, nos hace las veces de toma de tierra, reduciendo el voltaje en el chasis de 58V a 2 Vac. Con lo que solucionamos fácilmente  el problema, en estos equipos buscar el filtro de red, es mas complicado.</w:t>
      </w:r>
      <w:r>
        <w:rPr>
          <w:lang w:val="es-E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3190240</wp:posOffset>
                </wp:positionV>
                <wp:extent cx="2857500" cy="3422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s-ES"/>
                              </w:rPr>
                            </w:pPr>
                            <w:r>
                              <w:rPr>
                                <w:color w:val="FF0000"/>
                                <w:lang w:val="es-ES"/>
                              </w:rPr>
                              <w:t>http://repara-tu-mismo.webcindario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6.95pt;mso-wrap-distance-left:9.05pt;mso-wrap-distance-right:9.05pt;mso-wrap-distance-top:0pt;mso-wrap-distance-bottom:0pt;margin-top:251.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s-ES"/>
                        </w:rPr>
                      </w:pPr>
                      <w:r>
                        <w:rPr>
                          <w:color w:val="FF0000"/>
                          <w:lang w:val="es-ES"/>
                        </w:rPr>
                        <w:t>http://repara-tu-mismo.webcindario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rFonts w:ascii="Arial Unicode MS;Arial" w:hAnsi="Arial Unicode MS;Arial" w:eastAsia="Arial Unicode MS;Arial" w:cs="Arial Unicode MS;Arial"/>
          <w:color w:val="000000"/>
          <w:sz w:val="24"/>
        </w:rPr>
      </w:pPr>
      <w:r>
        <w:rPr>
          <w:color w:val="000000"/>
          <w:sz w:val="24"/>
        </w:rPr>
        <w:t>Autor: Carlos López (Islas Baleares - España) Jul 06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b/>
          <w:b/>
          <w:bCs/>
          <w:szCs w:val="20"/>
        </w:rPr>
      </w:pPr>
      <w:r>
        <w:rPr>
          <w:b/>
          <w:bCs/>
          <w:szCs w:val="20"/>
        </w:rPr>
        <w:t xml:space="preserve">Documento descargado gratuitamente de la página web </w:t>
      </w:r>
    </w:p>
    <w:p>
      <w:pPr>
        <w:pStyle w:val="Normal"/>
        <w:jc w:val="both"/>
        <w:rPr/>
      </w:pPr>
      <w:hyperlink r:id="rId5" w:tgtFrame="_parent">
        <w:r>
          <w:rPr>
            <w:rStyle w:val="InternetLink"/>
            <w:b/>
            <w:bCs/>
            <w:szCs w:val="20"/>
          </w:rPr>
          <w:t>http://repara-tu-mismo.webcindario.com</w:t>
        </w:r>
      </w:hyperlink>
      <w:r>
        <w:rPr>
          <w:b/>
          <w:bCs/>
          <w:szCs w:val="20"/>
        </w:rPr>
        <w:t xml:space="preserve">  queda prohibida por el autor su publicación con ánimo de lucro, el documento se ha creado para que circule libremente en Internet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Esta totalmente prohibida da  la venta de este documento como parte de ningún tipo de curso de reparación de venta ONLINE o similar.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333333" stroked="f" o:allowincell="f" style="position:absolute;margin-left:-142.9pt;margin-top:299.4pt;width:717.7pt;height:55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ttp://repara-tu-mismo.webcindario.com" trim="t" style="font-family:&quot;Times New Roman&quot;;font-size:44pt"/>
          <v:fill o:detectmouseclick="t" type="solid" color2="#cccccc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36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repara-tu-mismo.webcindario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6:00Z</dcterms:created>
  <dc:creator>Newtelco</dc:creator>
  <dc:description/>
  <cp:keywords/>
  <dc:language>en-US</dc:language>
  <cp:lastModifiedBy>carlos</cp:lastModifiedBy>
  <dcterms:modified xsi:type="dcterms:W3CDTF">2007-07-31T07:55:00Z</dcterms:modified>
  <cp:revision>4</cp:revision>
  <dc:subject/>
  <dc:title>ELECTRODOMESTICOS QUE DAN CALAMBRE</dc:title>
</cp:coreProperties>
</file>