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Test resistencia lavadora y lavavajillas.</w:t>
      </w:r>
    </w:p>
    <w:p>
      <w:pPr>
        <w:pStyle w:val="Normal"/>
        <w:jc w:val="both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TextBody"/>
        <w:rPr/>
      </w:pPr>
      <w:r>
        <w:rPr/>
        <w:t>Ante saltos del diferencial de la vivienda al usar el lavavajillas o la lavadora, al lavar estos electrodomésticos con agua caliente, el primer elemento que debemos testear en la máquina es la resistencia, para determinar si la misma se haya en mal estado y tiene fugas entre el filamento y masa (chapa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Las dos verificaciones básicas a realizar en la resistencia son:</w:t>
      </w:r>
      <w:r>
        <w:rPr>
          <w:color w:val="000000"/>
        </w:rPr>
        <w:t xml:space="preserve"> Medir la continuidad entre filamentos y el aislamiento entre filamentos - masa, este último debe ser infinito si está correcta la resistencia que estamos testeando, así mismo el componente no debe presentar, zonas metálicas muy oxidadas o abombadas, grietas o fisuras  ni excesiva cal, en caso de que haya mucha cal, podemos limpiarla con un estropajo de dureza med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CONTINUIDAD</w:t>
      </w:r>
      <w:r>
        <w:rPr>
          <w:color w:val="000000"/>
        </w:rPr>
        <w:t xml:space="preserve"> </w:t>
      </w:r>
      <w:r>
        <w:rPr>
          <w:color w:val="000000"/>
          <w:sz w:val="20"/>
        </w:rPr>
        <w:t>medimos en la escala de</w:t>
      </w:r>
      <w:r>
        <w:rPr>
          <w:color w:val="000000"/>
        </w:rPr>
        <w:tab/>
        <w:t xml:space="preserve">          </w:t>
      </w:r>
      <w:r>
        <w:rPr>
          <w:b/>
          <w:bCs/>
          <w:color w:val="000000"/>
        </w:rPr>
        <w:t>AISLAMIENTO</w:t>
      </w:r>
      <w:r>
        <w:rPr>
          <w:color w:val="000000"/>
        </w:rPr>
        <w:t xml:space="preserve"> </w:t>
      </w:r>
      <w:r>
        <w:rPr>
          <w:color w:val="000000"/>
          <w:sz w:val="20"/>
        </w:rPr>
        <w:t xml:space="preserve">medimos en la 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ohmios mas baja  X 200 debe dar 25 </w:t>
      </w:r>
      <w:r>
        <w:rPr>
          <w:rFonts w:eastAsia="Symbol" w:cs="Symbol" w:ascii="Symbol" w:hAnsi="Symbol"/>
          <w:color w:val="000000"/>
          <w:sz w:val="20"/>
        </w:rPr>
        <w:t></w:t>
      </w:r>
      <w:r>
        <w:rPr>
          <w:color w:val="000000"/>
          <w:sz w:val="20"/>
        </w:rPr>
        <w:t xml:space="preserve"> aprox.                  escala de ohmios mas alta X2000K debe dar 1</w:t>
      </w:r>
      <w:r>
        <w:rPr>
          <w:color w:val="000000"/>
        </w:rPr>
        <w:t xml:space="preserve">   .</w:t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2628900" cy="3105150"/>
            <wp:effectExtent l="0" t="0" r="0" b="0"/>
            <wp:wrapNone/>
            <wp:docPr id="1" name="MVC-001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VC-001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12700</wp:posOffset>
            </wp:positionV>
            <wp:extent cx="2609850" cy="3086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En caso de dar alguna resistencia</w:t>
      </w:r>
    </w:p>
    <w:p>
      <w:pPr>
        <w:pStyle w:val="Normal"/>
        <w:ind w:left="3600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ebemos sustituir el componente.</w:t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36195</wp:posOffset>
            </wp:positionV>
            <wp:extent cx="2743200" cy="22174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80010</wp:posOffset>
                </wp:positionV>
                <wp:extent cx="1733550" cy="1207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20777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Vista de la parte interior en contacto con el agua, debemos buscar que no existan zonas abombadas por el  oxido o fisuras en el met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136.5pt;height:95.1pt;mso-wrap-distance-left:9.05pt;mso-wrap-distance-right:9.05pt;mso-wrap-distance-top:0pt;mso-wrap-distance-bottom:0pt;margin-top:6.3pt;mso-position-vertical-relative:text;margin-left:-0.75pt;mso-position-horizontal-relative:text">
                <v:textbox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Vista de la parte interior en contacto con el agua, debemos buscar que no existan zonas abombadas por el  oxido o fisuras en el me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571500" cy="396240"/>
                <wp:effectExtent l="5715" t="825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5pt" to="179.95pt,36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Test del cubo de agua.</w:t>
      </w:r>
    </w:p>
    <w:p>
      <w:pPr>
        <w:pStyle w:val="TextBody"/>
        <w:rPr/>
      </w:pPr>
      <w:r>
        <w:rPr/>
        <w:t>En el caso de que midiendo aislamiento con la resistencia seca, no consigamos detectar ningún problema y sigamos teniendo dudas, podemos realizar una verificación más exhaustiva, introduciendo la resistencia a  testear en agua durante unos minutos, a ser posible agua caliente que dilata el metal, con lo que conseguiremos verificar si realmente llega a existir continuidad entre los terminales de la resistencia y la carcasa, debido a la filtración de agua entre la carcasa, el aislante de porcelana y la resistencia interior que recubre la porcela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88900</wp:posOffset>
            </wp:positionV>
            <wp:extent cx="4229100" cy="4114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a prueba del agua caliente, también podemos realizarla estando la resistencia colocada en la máquina: LLenamos el tambor ¼ de su capacidad para que cubra la resistencia o en su defecto vaciando un cubo de agua caliente en el tambor y medimos la resistencia al cabo de unos minutos, aunque es más aconsejable sacar la resistencia y testearla en el exterior para poderle realizar una inspección visual.</w:t>
      </w:r>
    </w:p>
    <w:p>
      <w:pPr>
        <w:pStyle w:val="Normal"/>
        <w:jc w:val="both"/>
        <w:rPr/>
      </w:pPr>
      <w:r>
        <w:rPr>
          <w:color w:val="000000"/>
          <w:u w:val="single"/>
        </w:rPr>
        <w:t>Esta prueba debe dar infinito (</w:t>
      </w:r>
      <w:r>
        <w:rPr>
          <w:rFonts w:eastAsia="Symbol" w:cs="Symbol" w:ascii="Symbol" w:hAnsi="Symbol"/>
          <w:color w:val="000000"/>
          <w:u w:val="single"/>
        </w:rPr>
        <w:t></w:t>
      </w:r>
      <w:r>
        <w:rPr>
          <w:color w:val="000000"/>
          <w:u w:val="single"/>
        </w:rPr>
        <w:t xml:space="preserve"> = 1   .), estando el tester en la escala mas alta de ohmios, ante cualquier medida de resistencia aunque sea alta M</w:t>
      </w:r>
      <w:r>
        <w:rPr>
          <w:rFonts w:eastAsia="Symbol" w:cs="Symbol" w:ascii="Symbol" w:hAnsi="Symbol"/>
          <w:color w:val="000000"/>
          <w:u w:val="single"/>
        </w:rPr>
        <w:t></w:t>
      </w:r>
      <w:r>
        <w:rPr>
          <w:color w:val="000000"/>
          <w:u w:val="single"/>
        </w:rPr>
        <w:t>, entre terminal y masa, debemos sustituir la resistencia</w:t>
      </w:r>
      <w:r>
        <w:rPr>
          <w:color w:val="000000"/>
        </w:rPr>
        <w:t>, al aumentar la temperatura la resistencia tenderá a disminuir, dilatando los metales y aumentando la derivació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cumento realizado por:</w:t>
      </w:r>
    </w:p>
    <w:p>
      <w:pPr>
        <w:pStyle w:val="Normal"/>
        <w:jc w:val="both"/>
        <w:rPr/>
      </w:pPr>
      <w:r>
        <w:rPr/>
        <w:t xml:space="preserve">Carlos López Beltrán.               </w:t>
      </w:r>
      <w:hyperlink r:id="rId6">
        <w:r>
          <w:rPr>
            <w:rStyle w:val="InternetLink"/>
          </w:rPr>
          <w:t>http://repara-tu-mismo.webcindario.com</w:t>
        </w:r>
      </w:hyperlink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repara-tu-mismo.webcindario.com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2:51:00Z</dcterms:created>
  <dc:creator>Newtelco</dc:creator>
  <dc:description/>
  <dc:language>en-US</dc:language>
  <cp:lastModifiedBy>Newtelco</cp:lastModifiedBy>
  <dcterms:modified xsi:type="dcterms:W3CDTF">2005-10-27T22:12:00Z</dcterms:modified>
  <cp:revision>7</cp:revision>
  <dc:subject/>
  <dc:title>Test resistencia lavadora y lavavajillas</dc:title>
</cp:coreProperties>
</file>